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ali, Sherry Perdue and Williges, Rober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s of Accommodative Aids for Computer Users with Dis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407-422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Elkind, Je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idence of Disabilities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397-405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ernandez, Jefferey E.; Pitetti, Kenneth H.; and Betzen, Maria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ological Capacities of Individuals with Cerebral Pal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457-466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riffith, Do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ccess for Persons Who are Blind or Visually Impaired: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467-475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oppa, Rodger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Art in Automotive Adaptiv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439-455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rka, Gary A. and Marras,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mbar Motion Response to a Constant Load Velocity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493-501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adwin, Robert G.; Vanderheiden, Gregg C.; and Lin, Mei-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thod for Evaluating Head-Controlled Computer Input Devic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ts'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423-438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ay, Nina M. and Minch, Robert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xiety and Alienation: Toward a Definitive and Parsimo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477-491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anderheiden, Greg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y-Something Million: Should They Be Exce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4):383-396, August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