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ams, Jac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icisms of Vigilance Research:  A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737-740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raig, An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Detection Theory and Probability Matching Apply to Vigi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645-652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raig, A.; Davies, D. R.; and Matthews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urnal Variation, Task Characteristics, and Vigilanc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675-68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isk, Arthur D. and Scerbo, Mark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nd Control Processing Approach to Interpreting Vigi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:  A Review and Re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653-660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iambra, Leonard M. and Quilter, Regin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-Term Exponential Functional Description of the Tim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e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635-643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anzetta, Thomas M.; Dember, William N.; Warm, Joel S.; and Be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Task Type and Stimulus Heterogeneity on the Even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Sustained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625-633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oeb, Michel; Noonan, Thomas K.; Ash, Dan W.; and Holding, Denn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he Cognitive Vigilance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661-67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ckie, Rober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gilance Research -- Are We Ready for Countermeas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707-723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arasuraman, Raj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-Compute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695-706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ercival, Lynn C. and Noonan, Thomas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Network Operation:  Applicability of the Vigilance Parad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685-694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iener, Rober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gilance Research -- Are We Ready for Countermeasu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6):725-736, December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