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nderson, Robert M., Jr. and Bremer, Davi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p Duration at Home and Sleepiness on the Job in Rotating Twelve-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Wo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29(4):477-481, August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Boles, David B. and Wickens, Christoph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Formatting in Information Integration and Nonintegration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29(4):395-406, August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Burke, William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rcraft and Equipment Factors in the Occurrence of Suspens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ists with U.S. Army Parach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29(4):483-492, August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Eberts, Ray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Models, Tracking Strategies, and Dual-Task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29(4):407-419, August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Ellis, Stephen R.; McGreevy, Michael W.; and Hitchcock, Rober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pective Traffic Display Format and Airline Pilot Traffic Avoid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29(4):371-382, August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Genaidy, A. M. and Asfour, S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ew and Evaluation of Physiological Cost Prediction Models fo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erials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29(4):465-476, August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Harwood, Kelly and Foley, Patr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l Resolution:  An Insight into the Video Display Terminal (V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Proble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29(4):447-452, August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Lewis, Jame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t versus Insertion Magnetic Stripe Readers:  User Perform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29(4):461-464, August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Moulden, Bernard and Kingdom, F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 of Pixel Height, Display Height, and Vertical Resolu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ction of a Simple Vertical Line Signal in Visual 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29(4):433-445, August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Shinar, David and Stern, Helma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ive Option Selection Methods in Menu-Driven Comput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29(4):453-459, August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Sticha, Pau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ls of Procedural Control for Human Performanc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29(4):421-432, August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 Vermeulen, Ja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s of Functionally or Topographically Presented Process Sche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o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29(4):383-394, August, 198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