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  Casey, Steven M. and Rogers, Steven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ase Against Coplanar Pedals in Automob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uman Factors 29(1):83-86, February, 198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]   Fowler, Barry; Elcombe, David D.; Kelso, Barry; and Porlier, Gera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Threshold for Hypoxia Effects on Perceptual-Motor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uman Factors 29(1):61-66, February, 198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]   Hornick, Richard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eams - Design and Destin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uman Factors 29(1):111-121, February, 198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]   Kleiner, Brian M.; Drury, Colin G.; and Christopher, Gregory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sitivity of Human Tactile Insp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uman Factors 29(1):1-7, February, 198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]   Langan, Leonora M. and Watkins, Susan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sure of Menswear on the Neck in Relation to Visual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uman Factors 29(1):67-71, February, 198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]   Lehner, Paul E. and Zirk, Deborah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gnitive Factors in User/Expert-System Inter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uman Factors 29(1):97-109, February, 198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]   Lintern, Gavan; Thomley-Yates, Karen E.; Nelson, Brian E.; and Rosco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nley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ent, Variety, and Augmentation of Simulated Visual Scen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aching Air-to-Ground At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uman Factors 29(1):45-59, February, 198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]   Marras, William S.; Rangarajulu, Sudhakar L.; and Wongsam, Patricia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unk Force Development during Static and Dynamic Lif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uman Factors 29(1):19-29, February, 198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]   Pizatella, Timothy J. and Moll, Michael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mulation of the After-Reach Hazard on Power Presses Using Dual Pa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tton Act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uman Factors 29(1):9-18, February, 198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]  Pokorny, M. L. I.; Blom, D. H. J.; van Leeuwen, P.; and van Noo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.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ft Sequences, Duration of Rest Periods, and Accident Risk of B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i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uman Factors 29(1):73-81, February, 198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1]  Robinson, Christopher P. and Eberts, Ray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arison of Speech and Pictorial Displays in a Cockpit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uman Factors 29(1):31-44, February, 198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2]  Tzelgov, Joseph; Srebro, Rafi; Henik, Avishai; and Kushelevsky, Abrah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diation Detection by Ear and by Ey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uman Factors 29(1):87-95, February, 198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