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irschheim, 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A Priori Views on the Social Implications of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of Offic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2):165-195,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veson, Nanc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afety:  What, Why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2):125-163,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eorey, Toby J.; Yang, Dongqing; and Fry, Jam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al Design Methodology for Relational Databases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-Relationship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8(2):197-222,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