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nny Rock, Don Malkoff, and Ron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Aircraft Health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2):28-4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ulie E. S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2):48-55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ureen Cau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ime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2):22-2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ger 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Data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2):42-47, Februar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