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oke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1):30-3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eman, Kevin G. and Watenpool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in Knowled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1):36-39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x, E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Myths of Fuzz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1):40-4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nrado, Patty and Shaw, Juli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Guide: Lisp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1):46-5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: The Great Con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1):24-29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