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rniak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ian Networks Without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AG 12(4):50-63, Wint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enrion, M.; Breese, J. S.; and Horvitz, E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Analysis an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AG 12(4):64-9, Wint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chank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's the A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AG 12(4):38-49, Wint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