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Gregor@parc.xerox.com Tue Nov 17 11:47:3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gregor@parc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regor Kiczales &lt;Gregor@parc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Gregor Kiczales &lt;gregor@parc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-Sender: gregor@parc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ph@cs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ellinek@adoc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fried@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immonsj@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rossie@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shley@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atsu@is.s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nezawa@is.s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akuo@jaist-east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ario@csl.sony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ointe@artemis.irest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alenfan@iro.umontre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eseguer@csl.sr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da@csrl.aoyama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hambers@c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ahrens@c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mer@c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onl@luc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s@ilog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arson@src.honeywell.com (Aaron La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imon@lia.di.epfl.ch (Simon Le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uf@parc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Lamping@parc.xerox.com, desRivieres@parc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ny C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Fol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</w:t>
        <w:tab/>
        <w:t>Fri, 13 Nov 1992 10:58:40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thought this message actually made it out.  But I did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 mailer, and at least one person seems not to have gotten i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ending it again.  I apologize if any of you are seeing it tw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 have, directly or indirectly, expressed an interest in `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.'  Some of you already have copies, and some don't. 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, has useful information for all, even if it has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CLOS is an implementation of what I consider to be a `core'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, with a correspondingly core metaobject protocol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nds up being considerably smaller than what is found in Dy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P is pretty small as well.  The emphasis is on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, rather than on performance.  As part of this, it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rather than Common Lisp.  The goal is to make CLOS and 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vailable to students who don't know Common Lisp, or who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go through the hassle of dealing with it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even simpler than the Closette found in AMOP, wei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 around 850 lines of code, including comment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I did make a couple of minor concessions to performa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ey obscure the code very much.  Otherwise,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ould have required consing several lists an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has already been said and theorized about how to teach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-like languages, so I won't say any more about that. 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imary goal with this piece of code anyways, presenting MOP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let me make one comment about a significant way that Tiny CL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CLOS.  In Tiny CLOS, slot names are not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they can be any Scheme datum (object).  (They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q?.)  This means that one can use the lexical scop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heme to achieve a greater degree of encapsulation than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OS.  For more on this, see the tiny-examples.sc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P in Tiny CLOS is simple -- 8 introspective procedures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ssory generics -- but I believe it is equal in power to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found in AMOP.  While this implementation itself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, this MOP is amenable to optimization, using techniqu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entioned in AMOP.  In fact, the slot access protocol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 is such that it should be possible to get better performance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the CLOS M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iny CLOS is a file of examples, that show various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P to do common extensions.  Other things people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re: before and after methods, slot filling initargs, bet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singleton metho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istribution simple, I have made Tin CLOS available 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 parcftp.xerox.com:/pub/mops.  There are three files of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tiny-clos.scm, support.scm and tiny-examples.scm.  I have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MIT Scheme 11.74, but they should run with only minor m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hemes as well.  (Please send me those mo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am not completely happy with this language, this MOP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Please send me any and all suggestions or changes. 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this is the first Scheme program I have written 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so I'm willing to believe I have a lot to learn about good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Let me know about any stupid things I'm doing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note.  You will notice that these files have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n them, as is the fashion these days.  I hope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anyone too much, but it isn't copyleft, it is more liber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But please do read it, and let me know if there ar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sure hope that with something this short there aren't, but who know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previous versions of Tiny CLO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chang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protocol for getters and s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names for generics in the generic invocation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etter reflect their `curried'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 fixed a bunch of comments that were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 added a version variable, at the beginning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for use in keeping track of who has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 added an edit history, for people who like tho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