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.size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onIsNC.sizeCman_class_card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user_interfacebugsOIxNC.sizeRICdateOIx(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sizenCstringOIxA `size' object represents the width and height of a (rectangular)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izes are most often used to communicate about sizes with graph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oth the width and the height of a size may be negative.  See class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or details on using negative width/height.CchainsizeOIxIeN$class.point$C.pointEN$class.area$C.areaXnnXAoffCnumbervalueOIx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