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2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wri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simple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fil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0 100000082 10000010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