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2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semantic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semantic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p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1 100000073 100000090 10000011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