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8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EDI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compile-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link-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0043 100000064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