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3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interfac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interface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exported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67 100000097 100000118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