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284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EDIT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-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-module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-module-translator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-inline-lamb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-app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mapc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un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local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-im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0043 100000062 100000080 100000093 100000118 100000145 100000170 100000191 100000211 100000225 100000239 100000260 100000276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