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description-ini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value-using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72 10000008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