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ST SPeech HEad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1.7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E is a software packag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 set of C functions that can be u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create and modify NIST speech file headers (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read (write) NIST speech file headers from (to)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 set of basic utility programs that us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developed for use within the DARPA speech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Although care has been taken to ensure that all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bug-free, it is made available to the speech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 without endorsement or express or implied warran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grams are linked with the library libsp.a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functions mentioned above and some other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upport them. Functions that begin with "sp_"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llable by user programs. The semantic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brary are described in a manual page and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in the library that return pointers will retur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on failure/error. All numeric functions will retur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n failure/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grams that call the functions should "#include"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h and sp.h. The former contains, among other thing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itions used by the library functions. The lat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for all user function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PHERE on a Unix system, use the Unix utility "mak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directory where the package sourc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f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ch header library will be created, as well as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nstallation on non-Unix systems without "mak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quire manu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mp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ample programs have been included in this re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e functionality of the SPHERE header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s exist for "h_read" and "h_edit". Sh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_add { inputfile | - } { outputfile | -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a header to the data in inputfile,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ult in outputfile; a dash instea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inputfile means read from stdin; a d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file means write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_strip { inputfile | - } { outputfile | -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s the header from inputfile,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ining data in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s the header routines through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 that stores and retrieves values from a 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s in the library would hopefully eith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n insertion/retrieval error or a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/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_nl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newline characters from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data type that programs use is a pointer to a "header_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is pointer is a handle used by the functions tha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eader, much like a FILE pointer is used as a handle b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 "stdio" library that operate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ifference is that there are two different ways to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pointer to a user program. The first method is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pointer to an empty header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ields from a speech file into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ce is that there is no set limit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 program can have existing in memory at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"stdio" library typically limits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ween 20 and 100, because the actual array of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clared statically. Header structures are allocated dynam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r programs should deallocate headers that are no lon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avoid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ation files are also located i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.doc - list of recent modifications to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.doc - NIST softwar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.doc - description of NIST head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_read.1 - manual page for the command "h_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read.doc - simple text version of "h_read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_edit.1 - manual page for the command "h_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edit.doc - simple text version of "h_edit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.3 - manual page for the SPHE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.doc - simple text version of "sphere.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to John Garofolo by sending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@jaguar.ncsl.nist.g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description of the bug/problem and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under which the problem occurred, as well as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reproduc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of the SPHERE packag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onymous ftp from jaguar.ncsl.nist.gov [129.6.48.157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tar form as "sphere-v.tar.Z" (where "v"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