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 - NIST SPeech HEader REsourc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heade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p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ader_t *sp_create_head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ader_t *sp_open_header(fp,parse_flag,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arse_fla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p_close_header(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ader_t *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p_clear_fields(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ader_t *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p_get_nfields(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ader_t *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p_get_field(h,name,type,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ader_t *h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type, *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p_get_data(h,name,buf,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ader_t *h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name, *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p_add_field(h,name,type,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ader_t *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name, *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p_delete_field(h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ader_t *h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p_change_field(h,name,type,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ader_t *h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name,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p_write_header(fp,h,hbytes,data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ader_t *h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*hbytes, *databy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p_format_lines(h,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ader_t *h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p_print_lines(h,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ader_t *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HERE function library supports disk I/O and  in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and modification of NIST speech file head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has been developed at  The  National  Institu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 and  Technology  for  use within the DARPA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community.  Although care has been taken to 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ll  software  is  complete  and  bug-free, i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speech research community without  endo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or express or implied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stract data type that programs use is a pointer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t  structure.  This  pointer  is a handl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operate on  the  header,  much  like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 is  used  as  a  handle by functions in the C st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hat operate on files.   All  arguments  h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 refer  to a header structure that has been asso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d with a head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return a program may obtain  a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  The first method is to call sp_create_hea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an empty header.  The other is to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_open_header  which  reads  the fields from a NIST SP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ech file into a header data  structure. 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p  must  be  a  file pointer associated with a NIST SP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ech file that has been  opened  for  reading.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,  the  file  pointer is position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 which is  the  start  of  the  speech  samples.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 the argument error will point to a string descr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cause of the failure.  If the parse_flag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,  the header is parsed and all fields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associated with the header structure. If the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is  zero,  the  header is not parsed and no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for header structures is obtained dynamical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3).   Therefore,  the function sp_close_head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deallocate the memory header structu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eader pointer. This function uses free(3) to deall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 all memory associated with the  fields  in  the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then the space for the header structu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sp_get_nfields returns  the  number  of 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in  the  header  structure  associated with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  The function sp_clear_fields  deletes  all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header structure associated with a head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ay determine the type  and  size  in  byte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 field  via  sp_get_field. Valid types are T_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_REAL, and T_STRING, which are defined  in  header.h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 of  integer  and  double  fields are sizeof(long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of(double), respectively.  The sizes of strings v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include null-terminator bytes, since all by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zero are allowed in a string by  the  NIST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.   The  function sp_get_data copie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specified by name into buffer buf.  No more  than 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copied; len must b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field  name  may  be  added  to  a  header   by 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_add_field  with a type field of either T_INTEGER, T_R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_STRING.  Argument p should be a pointer to a long, d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,  or character, respectively, and cast, if necessar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pointer.  The specified field must  not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 in  the  header.   A field name may be dele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via  sp_delete_field.   The  function  fails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field  does not exist in the header. 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's  type  and/or   value   may   changed   by 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_change_field   with   arguments   type   and   p   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_add_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ader structure can be written to  disk  in  NIST 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via  sp_write_header.   Argument  fp  must b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ssociated with a file  that  has  been  open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name -typespec field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ypespec is  i,  r,  or  sstringlength.   On 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bytes and databytes contain the total number of bytes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to disk including padding  and  not  including  pad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On failure, the variables are undefi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_format_lines writes  the  fields  to  stream  f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per-line.  The function sp_print_lines writes a header 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eam fp in a more-read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number: fieldtype fieldname "fieldva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eldtype is either  s,  i,  or  r.   Field 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a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in the library  that  return  pointers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 pointers  on  failure/error.   All  numeric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egative values on failure/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p.a             Sphe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h            basic type definitions an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.h                Sphere function typ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speech headers are ignored when  encounter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No  mechanism  is  provided yet for writ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 Janet (stan@jaguar.ncsl.nist.gov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