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_delete - delete fields from Sphere-format speech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_delete [-uvf] -Ffield ... [-D dir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_delete [-uvf] -Field ... -o outfi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an be deleted from Sphere  file  header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h_delete.  In its first form, the specifi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to a new directory the -D dir option  is 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the  file(s)  is  to be modified in-place.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, the specified file is written to a new fi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o  outfile option is present; otherwise the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in-place. The -D and -o options are not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file must be present on the  command  lin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t least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to be modified in-place and the changes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size of its header, the new header is writt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and the speech samples do not need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unlink  the  source  files  after  creating  new 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-D or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turns on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if deletes fail for some fields  of  a  file,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eld to the list of field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put files to new  directory,  retaining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put file to specified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all deletes succeed on all files, non-zer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_delete -Ffoo -Fbar f1.wav f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elds "foo" and "bar"  from  files  f1.wav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 Janet (stan@jaguar.ncsl.nist.go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