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ing the dictionary to your ow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a user might build their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eplacing some of  the  data files which are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 that most users will want to do thi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unless they are using the Alvey grammar and parser  whi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of English used by the system w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we shall approach this is to go step by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process  of deciding  on  the  contents 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hich the system needs in order to build a complet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. It is asumed that you have read the other par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re familiar with the terms, notational conv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by the various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description of a language there are three fil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 ".sp"  contains the spelling or phonological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gether with various declarations of abbrev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a  second,  suffixed  ".gr"  contains  the  word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description  of  the  inflexional  and  derivational 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plus if needed, rules for compound words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hould  contain  declarations  of  the various  abbrev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used  (aliases)  as well as declarations of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type of syntactic or  morphological  feature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possible values etc.  These rule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ctually analysing an input word.  This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ious rules which operate at "compile time"  i.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transforming the data files into its own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can be used to fill in default features o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tries ("entry completion  rules"; add  new  lexica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ir form is predictable from that of an existing o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linguists as "lexical redundancy rules" but call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ication rules"); and check existing or new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"consistency che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suffixed ".le" contains the actual list of w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s  to where  to  find them) along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them.  All features etc mus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other files.  The compiled form of  this 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uch bigger than the original, if multiplication rules ar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inspection in human readable form after compi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ffixed `.en.m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assume that the user does not want to change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 However,  we will change all the other file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. Our aim is to develop a description of Englis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is, as far as is possible, neutral or uncom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 syntactic  theory  (unlike  the standard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GPSG). We will aim to make our descriptio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acts which an ordinary  dictionary might  aim  for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this. We will call this the "simple" description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our fil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sp      ; just a copy  of  the  existing  .sp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wg      ; contains the word gramm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le      ; containing pointers to `simple.nouns'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gin by deciding what information we need in ou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i.e. what goes in to "simple.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fields of a lexical entry which matter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 system is  concerned  are the heading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 and the syntax field (the third) we shall remain sil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. As to the heading, since we  have  decided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spelling  rules  at  all,  we  are  already 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exical Alphabet"  declared in that file for our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  characters  not  declared  in that alphabet will b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That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b c d e f g h i j k l m n o p q r s t u v w x y z - +  " " "'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lower case alphabet, plus  -,  +,   space  and 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 we  are committed  to  making  sure  that  all  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nal system conforms to the declara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b c d e f g h i j k l m n o p q r s t u v w x y z - " " "'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ame, less +. We will use + and -  in  our  head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 suffixes  and prefixes respectively. We won't us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, but assume that that things like "can't" ar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er as "cant"; that things like  "he's"  are 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"  and  "is" (or "he" and "has") and that possessives like "man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eoples'" are separated into "man" and "s", "people" and "s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 shall,  in  short,  be assuming  that  when  we 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ystem up to our parser, it is not raw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it, but "itemised"  words  from  the  input 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 (or transforming  to  made  up  words)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case distinctions, etc.  This will make everybody's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a parser implies the existence of a gramm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 develop  a lexical  description  of  English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some  assumptions about the syntax of English and how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. The first point at which this fact arises  is  when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ich words we want to be in our wordlist, w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how they are going to be characterised. We sha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 of syntactic 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, pronoun, verb, auxiliary, preposition, adjective, ad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r,  conjunction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tegory we will use for words like "not", "to"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ives,  "as" in  some  of  its  uses,  complementiser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" and "for", etc. and various other often very common w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do not fit neatly  into  any  particula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have a choice as to  how  category  member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presented.  Recall  that  syntactic  entries  have 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features, syntactically looking like: ((A 1)(B 2) (C 3) 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erms like  "noun"  have  to  be  converted  in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way. We could do this by having features like (noun +)(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) and so on, but this is rather clumsy. A simpler way is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called  "category" with  possible  values  terms like "no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", etc. Thus a noun will have a syntactic entry 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eature (category no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the facility to define "aliases"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value  combinations:  thus we could define "nou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(category noun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will go in the ".wg" file (actually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separately and have them included in th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category  {noun,verb,auxiliary,preposition,adjective,ad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terminer,conjunction,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noun = ((category noun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verb = ((category ver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exical entries might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 pronounce  syntax-field  semantics-field   spare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tle  /botul/     noun        (glass container) (slang word for coura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aliasing mechanism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tle  /botul/ ((category noun)) (glass container) (slang word for coura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iasing is only there  to  improve  human  read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liases  are automatically  replaced  by their val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anything at all.  So they will not appear in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ystem.  They  can  also  be  used  for  comm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of  features:  e.g.  if  we  were making a dull s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tinctions it might be useful to have an alias "p3sn"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ingular noun)  for the clutch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category noun)(person 3)(number singul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will ignore aliases and give all entries in their ful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to decide what other information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our  entries.  The choice of what goes in the pronun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nd spare fields is of no concern, as these do no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actic description *****(except in a  later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?)****** Essentially, we need to decide wha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distinctions we want to make, and that is going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tence  level  grammar  we  are using.  Provisio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ssum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: we will distinguish singular and plural, and prop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 forms like  "it"  and "there", and "wh-" words. W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o make distinctions of person, for agreement purpos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thing except  some  pronouns  will  be  third pers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t  is only in the case of the verb `be' that this mat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gnore it.  So rather than have separate features fo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ill make  do with  just one feature, which we sh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. It has, as far as number agreement in regular nouns and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, just two  possible  values:  "p3s"  (third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), and "not3ps" (not third person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m {p3s,not3ps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 this, as noted, is the case of pronouns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 verbs  like "be".  However,  it  would  be  clumsy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s along the pattern of "be": just because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ll person-number combinations for  one  verb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us  to  do  this for all, with the inevitable over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. So we shall simple ignore the finer points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utting the relevant information in the spar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ies: see the file `simple.minor-categor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I am assuming that, in the syntax, agreement on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nouns  and determiners is enforced by unification: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&gt; NP[form X] VP[form X] NP[form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t[form X] Nbar[form X] VP[form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[form X] ....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o verbs and nouns when different inflexional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 them?   The effect of adding the -s ending to verb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p3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s +s ((inflects verb)(form p3s)) singula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it to to nouns makes them pl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s +s ((inflects noun)(form not3ps)) plura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two +s entries, one attaching to  ver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o  nouns.  The feature  `inflects' tells us which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in question is sensitive to thi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we want all words that come out of the  dictio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xplicit value  for  the  `form'  feature,  all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and nouns will have to have a value marked on them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 to have to do  this  by  hand.  Instead,  we 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Completion  Rules  which  will do this automatic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 _ ((category noun) ~(form _) _rest) _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&amp; ((category noun) (form p3s) _rest) &amp;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every entry of category noun  which  is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for  its  form feature, add (form p3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 _ ((category verb) ~(form _) _rest) _ _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&amp; ((category verb) (form not3ps) _rest) &amp;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every verb not already specified  for  agr,  mark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3ps".   The  file "simple.le" contains a full set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subcateg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vide information about what complements verbs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y  are transitive,  intransitive  etc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approriate use of features in the lexica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 can  be  used  to  solve  some  problems  of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 (See  the  file  "simple.dcls" for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clarations and their intended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e use for indicating subcategorisation of verb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ategories)  is `takes'.   Verbs  with  the  feature  (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) are auxiliaries, regarded as a separate category here. ("v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not to include things like "to work", which are "to-v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ual verbs like "start" or "continue" are subcategoris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s  to-vp)  and (takes  ing-vp)  ("started  working").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roduced by a syntactic ru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[form X] -&gt; V[takes ing-vp, form X]   VP[form 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s np) belongs to transitive verbs, (takes that-s) to verb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ect', and so on:  this should all b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about verbs like "put up with", "rely on", and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?   These  verbs must  occur  with  the  right  preposition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m) in order to have the meaning they do. Bu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as a string of words  (though  nothing  preven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 from  having  space  in them: a heading "put up wit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valid) because they have internal syntac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is a problem which cannot be solved independent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Here  is  one solution: again assuming rules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[form X] -&gt; V[form X, takes pp, needs Z]   PP[pform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ly" is give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egory verb).....(takes pp)(needs 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" includes the feature (pform  on).  `Pform'  is  featu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epositions:  a preposition X will be (pform X)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specify that a particular prep must appear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`needs' is an ad hoc feature doing roughly the same as `tak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need  a different one because only one occurrence of a featu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PP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[pform X] -&gt; P[pform X] 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"rely" always occurs with a PP whose p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 Unification will make sure that the Z variable is bound to `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switch off" can be handl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[....] -&gt; V[... takes p-np, needs Z]  P[pform Z]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off the l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d "switch" contains the feature (needs off) etc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this  mechanism to "put up with": (if we don't mind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y of assigning the feature pform to verbs: we could in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f this is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[ ...] -&gt; V[.... takes p-p-np, pform A, needs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[pform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[pform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e of "pu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egory verb) .... (takes p-p-np)(pform up) (needs w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effects of unification will ensure that things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An  extension (i.e.  more  features  for  nouns and verb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andle some idioms like "take advantage of"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but we will not pursue this further. `Dative' verb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ive' and `take' will yield to the same trea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= ((takes np-pp)(needs on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-&gt; V[takes np-pp, needs Z] NP PP[pform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this analysis has not actually been included in the present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l inflexional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ndings we shall distinguish on verbs are -ing, -en, -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.  -ing can  act as  both  a  progressive  marker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ising suffix. -en can appear as both the perfective marker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, and passive (was written).  -ed can appear as  both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ast tense marker. Which form appears depends on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make sure we get all and on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by multiplying lexical categories,  for  most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t is sufficient to just get all of them, no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generating.  We  shall  give  separate  entr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  these  morphemes  can have: this is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int of view, for it means that we shall often g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, but it will make life simpler for  doing semantics late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contribution of these morpheme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following entries for the inflexional a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n en  ((inflects verb)(form perfect))  perfec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n en  ((inflects verb)(form passive))  passiv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d ed  ((inflects verb)(form past)) pas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d ed  ((inflects verb)(form perfect)) perfec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d ed  ((inflects verb)(form passive)) passiv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ing ing  ((inflects verb)(form ing)) ing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ending for nouns is -s, the plural. Adjec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 -er  and -est as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 of analysing words with  affixes, there are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 we need  to  know about the affix: what sort of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ith, and what sort of word is the result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onal morphology (by definition) the second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in fact redundant: inflexional affixes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what they atta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only one  rule for these different types of  inflex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category _noun-verb-adj)(form _form)(inflectable -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category _noun-verb-adj)(inflectable +)(form _defaultfor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inflects _noun-verb-adj)(form _for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says that a  category  can  be  the  result  of 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tegory  to  an inflexional  affix,  provided  that  the 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e that inflects that category. The variables 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have particular ranges, reflected in their names, 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will never try to analyse something as the plur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.  Furthermore, only one inflexional affix can att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 the  feature  `inflectable +-)  encodes this: if we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 would analyse things like `mens' or `treess'.  If it 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eatures like this in the output of the system, when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we could declare `inflectable' etc. to be a `Mophology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hich will ensure that it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reliance on unification here to transmit featur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category  feature on the mother will b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feature on the word being affixed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's form feature  will  be  the  value  of  tha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a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al morphology is only a little more complicated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 what  sort of  word  a suffix attaches to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tegory the resulting word is. Thus we need three featur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fixes X) or (suffixe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s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ay what it attaches to, the "makes"  feature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  result  is.  Prefixes  almost  never  change  categ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?) and so the makes feature is not really needed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-" is the apparent exception: de+flea seems to  have  taken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de  a verb. It is simpler in some sense to regard "flea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made into a verb first, but that would involve giv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 parse as a verb  (and  vice versa).   To  avoid this w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"makes" feature explicitly: we will define some alia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fixes apply to several different categories. Ra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entries for  each possibility, we can u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ntries. By declaring the variable to have certain r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imit the possible substitution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_noun-or-adj   = {noun,ad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_noun-or-verb  = {noun,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_verb-or-adj   = {verb,ad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_any-major-cat = {noun,adjective 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nprefix = ((prefixes noun)(makes no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aprefix = ((prefixes adjective)(makes adject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of our ru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egory _cat1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prefixes _cat2)(makes _cat1)), ((category _cat2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f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egory _cat1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ategory _cat2)), ((suffixes _cat2)(makes _c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how the intended interpretation and mode of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.  A fuller description of the actual rule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.g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aff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er +er ((suffixes verb)(makes noun)) agentiv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ly +ly ((suffixes adjective)(makes adverb)) adverb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- anti- (n-or-adj-pre) anti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- arch- (nprefix) arch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- co- (any-pre) c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 de- ((prefixes noun)(makes verb)) d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 dis- (vprefix) di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eclaration  mechanism will not allow "anti"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ay, a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omplete words can be put together to form a 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r  without  a hyphen:  mouse-button, housework, deskt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separated by a space, it is assumed they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). Only one compounding rule is given, which can be s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.gr'. This will cover most of the example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e correct semantic analysis of compound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 harder than  that of   inflex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al  morphology,  involving  vast  amounts  of 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We now have a list of entries, some declar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rules and some word grammar rules. Using the top loo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, we now attemt to compile the lexicon and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compiler will issue messages saying things like `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ame': this tells us that we have forgotten to decl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though we have used it somewhere.  The entry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rinted out enabling the problem to be fix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 round this loop several times until everything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ing the analysis sketched here contain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`simple'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gr     : includes simple.dcls, the decla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le     : includes: simple.dcls, the declar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minor-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.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messages issued by the system at compile tim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informative and  should  trap  most  clerical 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ings  of  feature names, mismatches of declar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not trap incorrect analyses of the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system is not perfect: it is easy  to 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in  the Multiplication  or  Completion  lexical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bear no relation to those used in entries or in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variable which has the same name as one with a declar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have in the same way as that variable if used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ity.  It is a good idea to check the .en.m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 make sure that the lexical  rules  are  doing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Here is a list of problems I have encounte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current description of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ystem compiles but returns no word grammar analysis: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orrect declaration of Top category. Try removing th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compiling the  grammar. This should return someth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and everything else is working as it should, it's you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ot bu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ords are analysed correctly, but not all the information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  m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a) incorrect use of Wsister or Whea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) If not using these,  then  check that  the  feature  nam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re mentioned on the lhs of the wg rules involved: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unification cannot pass up their values at  pars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check that you haven't declared the features Morphology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rules appear to be correct, but don't analyse some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ranges of declared variables. If you have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_noun-or-verb, but it has been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oun-or-verb = {no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tch what it ough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is doesn't work, check that the actual lexical entr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against  the rule: it may be that a Completion rule h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o pre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ystem segments words, but goes off into a loop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complex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most certainly a problem with your grammar: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ularity like X - - - -&gt; X  then the grammar assigns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ses to anything of category X. Since the parser he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ses, it is only doing what it is supposed  to  do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longer than there i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ystem finds many unexpected analyse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ad fact of life. Most words just are a lot more ambigu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 realised.  If  you  work  hard  at  it,  you 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terpretations to make sense of most possibilities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ound this: any analysis which covers the basic case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extend to give several analyses for complex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others you, there are various heuristics which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  on  the output to take the most likely analyse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form&gt;   inflected version of listed form &gt;  comp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foolproo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P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Cambridge Compute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