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3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DIM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calculations indicate that the H�non map has a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bout 1.22. Our calculation, based on 5000 points, gives the following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ates of 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bedding Dimension       Exponent      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       0.98          �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       1.21          �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       1.22          �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                  1.23          �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5                  1.23          �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as we increase the embedding dimension, our estimate of the scal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ent converges. Of course, for the H�non map, we know already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ing with a second order system. Hence, we could just as well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#[32mDIMPHS#[37m which computes correlation integrals for vector-valu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For experimental data, however, we do not know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