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Anstis, Stu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tion Aftereffects from a Motionless Stimu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9(3):301-306, Ma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Schiano, Diane J. and Jordan, Kev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eller-Lyer Decrement: Practice or Prolonged Inspec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9(3):307-316, Ma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Shimojo, Shinsuke and Nakayama, 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dal Representation of Occluded Surfaces: Role of Invisible Stimul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arent Motion Correspon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9(3):285-299, Ma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