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tkinson, Janette; Hood, Bruce; Wattam-Bell, John; Anker, Shirle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ebank, Joh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Orientation Discrimination in In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5):587-595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vallo, Viola and Laurent, Mich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Information and Skill Level in Time-To-Collision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5):623-632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ischer, S. Kay and Ciuffreda, Kennet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odation and Apparen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5):609-621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luckiger, Michelangelo and Baumberger,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ception of an Optical Flow Projected on the Groun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5):633-645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illam, Barbara and Borsting,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Monocular Regions in Stereoscop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5):603-608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Indow, Tarow and Watanabe, Tos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ys on an Extensive Apparent Frontoparallel Plane: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5):647-666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echelt, Euge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Asymmetries in Tactile Discrimination of Line Orientat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of the Sighted, Visually Impaired, and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5):579-585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ssironi, Manfr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Visual Problem: Phenomenic 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5):681-694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asterbroek, Henk A. K. and Zaagman, Wille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 Movements Induced by Luminance Modulation: A Model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5):667-679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later, Alan; Morison, Victoria; and Somers, Mar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 Discrimination and Cortical Function in the Human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5):597-602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Vogels, Rufin; Eeckhout, Hilde; and Orban, Gu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Feature Uncertainty on Spatial Discri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5):565-577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