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on-Cohen, Simon; Wyke, Maria A.; and Binnie, Co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ing Words and Seeing Colours: AN Experimental Investig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Synaesthe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6):761-767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sco, Clara and Morgan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of Moving Local Density Differences in Dynamic Random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Human Ob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6):711-717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Enright, James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 and the Oculomotor System: Perspective Illustrations Evoke 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6):731-746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mbrouck, Micheline; Thines, Georges; and Michiels, Mich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l Completion: Critical Variables in Apparent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6):719-730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otz, Hans and Rattay, F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Processing Strategies for Electrostimulated Ear Prosthes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imulated Nerv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6):777-784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attay, Frank and Motz, H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ion of the Response of a Multichannel Nerve Array to Puls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s by Single-Channel Electro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6):769-776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ade, Nichola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ate Invention of the Stere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6):785-818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enderoth, Peter and Johnstone, Sy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Neural Substrates for Orientation Analysis and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6):693-709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Young, Andrew W.; Hellawell, Deborah; and Hay, Denn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al Information in Face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6):747-759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