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exandre, Frederic; Guyot, Frederic; Haton, Jean-Paul; and Burn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tical Column: A New Processing Unit for Multilayer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1):15-26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irose, Yoshio; Yamashita, Koichi; and Hijiya, Shimp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-Propogation Algorithm Which Varies the Number of Hidde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1):61-66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Johnson, Joh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ly Stable Saturable Learning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1):47-51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errill, John W. L. and Port, Rober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ally Configured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1):53-60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erlovsky, Leonid I. and McManus, Margar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n Likelihood Neural Networks for Sensor Fusion and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fica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1):89-102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Rybak, Ilya A.; Shevtsova, Natalia A.; Podladchikova, Lubov N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ovan, Alexand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sual Cortex Domain Model and Its Use for Visu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1):3-13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ietsma, Jocelyn and Dow, Robert J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rtifical Neural Networks That Gener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1):67-79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mith, H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gent and Oscillatory Activation Dynamics for Cascades of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s with Nearest Neighbor Competitive or Cooperativ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1):41-45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Utsugi, Akio and Ishikawa, Masato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on of Inner Space Representation of Latticed Network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1):81-87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Yao, Yong; Freeman, Walter J.; Burke, Brian; and Yang, Q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Recognition by a Distributed Neural Network: An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4(1):103-121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