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Pagallo, Guilia and Haussl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Feature Discovery in Empiric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1):71-99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havlik, Ju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ing Recursive and Iterative Concepts with Explana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1):39-70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vayster, H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cessary Condition for Learning from Posit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1):101-113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leeman, D.; Hirsh, Haym; Ellery, Ian; and Kim, In-Y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ing Domain Theories: Two Case Studies in Student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1):11-37,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