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einer, Russell; Silver, Bernard; Becker, Sue; and Gruninger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iew of Machine Learning at AAAI-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1):79-92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ll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by Failing to Explain: Using Partial Explanations to Lea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or Intractab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1):45-77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as an Experiment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1):5-8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utton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Predict by the Methods of Tempo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3(1):9-4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