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Langley,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Papers in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3):195-198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Rivest,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Decis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3):229-246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hrager, J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y Change via View Application in Instructionless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3):247-276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ilson, Stewar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er Systems and the Anim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3):199-228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