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wick, Robert C. and Pilato,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Syntax by Automata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1):9-38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angley,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and Gramma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1):5-8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VanLehn, Kurt and Ball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sion Space Approach to Learning Context-Free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1):39-7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