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albin, I.; Port, G. S.; Ramamohanarao, K.; and Meenakshi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t Bottom-Up Computation of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1(3&amp;4):295-344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Ginsberg, Matthew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Subgoals with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1(3&amp;4):271-293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Lloyd, J. W. and Shepherdson, J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Evaluation in Logic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1(3&amp;4):217-242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Ostroff, J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aint Logic Programming for Reasoning About Discre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1(3&amp;4):243-270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amakrishnan, Ragh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Templates:  A Spellbinding Approach to Log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1(3&amp;4):189-216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Shepherdson, J.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Answers to Allowed Programs and Queries ar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1(3&amp;4):359-362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Wolfson, Ouri and Silberschatz, A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osability and its Role in Parallel Logic-Program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rnal of Logic Programming 11(3&amp;4):345-358, Octo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