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ver, N. and Lesser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ner for the Control of Problem Solv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19-1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g, A. M.; Bailey Jr., A. D.; and Whinston, A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ed Knowledge-Based Approach for Planning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37-1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ittaro, L.; Guida, G.; Tasso, C.; and Toppano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and Teleological Knowledge in the Multimodeling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ing about Physical Systems: A Case Study in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718-17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rvey, A. and Lesser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-to-Time Real-Time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491-1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yes-Roth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stic Control of Action in Intelligent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75-1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mbhampati, S.; Cutkosky, M. R.; Tenenbaum, J. M.; and Lee, S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General Purpose Planners and Special Reasoners: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Hybrid Plann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03-15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n, F. T.; Kao, C. Y.; and Hsu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the Genetic Approach to Simulated Annealing in Sol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-H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752-1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usliner, D. J.; Durfee, E. H.; and Shin, K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A: A Cooperative Intelligent Real Time Contro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61-1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ark, S. C.; Gervasio, M. T.; Shaw, M. J.; and DeJong, 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Based Learning for Intelligent Process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97-1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te, A.; Pattipati, K. R.; and Kleinman, D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Detection in Teams with Partial Inform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tive-Descriptiv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26-1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o, B. S. Y. and Durrant-Whyte, H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entralized Bayesian Algorithm for Identification of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83-16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ogers, G. W.; Solka, J.; Malyevac, D. S.; and Priebe, C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Organizing Network for Computing A Posteriori Conditio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72-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ook, F. W. and Donnell,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gnition and the Expert System Interface: Mental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renc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49-1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Rouse, W. B.; Edwards, S. L.; and Hammer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the Dynamics of Mental Workload and Human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62-1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Rymon, R.; Webber, B. L.; and Clarke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ive Horizon Planning - Planning Exploratory-Correc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51-1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tengel, R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Intelligent Fligh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99-1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Yau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active Decision Support System for Airlin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617-1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Zweben, M.; Davis, E.; Daun, B.; and Deal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and Rescheduling with Iterative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6):1588-1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