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nry, Susan E.; Kuwabara, Kazuhiro; Lesser, Victor R.; and Me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stage Negotiation for Distributed Constraint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462-1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ui, Xianzhong and Shin, Ka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Coordination of Multiple Systems with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488-14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urfee, Edmund H. and Montgomery, Thom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ion as Distributed Search in a Hierarchical Behavi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363-1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erber, Jacques and Carle, Pat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ors and Agents as Reflective Concurrent Objects: A Mering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420-14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oo, Norm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ogic as a Basis for Modeling Systems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478-14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ewitt, Carl and Inman, J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 Betwixt and Between: From `Intelligent Agents' to 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409-14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ogg, Tad and Huberman, Bernard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Chaos in Distribu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325-1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uhns, Michael N. and Bridgeland, Davi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agent Truth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437-14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lien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Conflict Resolution in Cooperative Des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379-13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oh, Inseon and DiCesare,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ar Transformation Methods for Generalized Petri Ne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to Automated 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512-15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esser, Vict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rospective View of FA/C Distribute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347-13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Lewis, Charles Michael and Heidorn, P. Br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ing Tacit Strategies in Aircraft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560-15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acIntosh, Douglas J.; Conry, Susan E.; and Meyer, Ro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utomated Reasoning: Issues in Coordination, Co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307-1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Mazer, Murra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About Knowledge to Understand Distributed A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333-1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Nasrabadi, Nasser M. and Li, W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Recognition by a Hopfield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523-1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Pan, Jeff Y. C. and Tenenbaum, J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lligent Agent Framework for Enterpris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391-1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Rouse, William B. and Hammer, Joh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ssing the Impact of Modeling Limits on Intellig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549-1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Sycara, K.; Roth, S.; Sadeh, N.; and Fox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Constrained Heurist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446-1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Sykes, Edward A. and White III, Chelse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objective Intelligent Computer-Aid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498-1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Tsao, Eric Chen-Kuo and Lin, Wei-C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 Propagation Neural Networks for Huffman-Clowe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536-15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 Zlotkin, Gilad and Rosenschein, Jeffre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on and Conflict Resolution via Negotiation Among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s in Noncooperativ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6):1317-13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