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elman, L. and Rakoff, S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tudinal, Normative, and Affective Components of Decisionm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Research on Multicomponent Decis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464-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oper, R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ce/Energy Optimization Model for Wheelchair Athl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444-4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ox, J.; Clark, D. A.; Glowinski, A. J.; and O'Neil,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edicate Logic to Integrate Qualitative Reasoning and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347-3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Ikeda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of Associative Memory Based on Adaptive Feature-Detec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436-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buka, M.; Harjadi, S.; and Younis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ult Tolerant System Architecture of Navigation System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Guid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380-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zeroon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-Robot Interaction via the Transfer of Pow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450-4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im, N. H.; Bovik, A. C.; and Aggrawal, S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Description of Biological Objects via Stereo Light Micros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475-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e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Logic in Control Systems: Fuzzy Logic Controller -- Par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404-4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ee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Logic in Control Systems: Fuzzy Logic Controller -- Par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419-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ayne, J. W.; Johnson, E. J.; Bettman, J. R.; and Coupey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Contingent Choice: A Computer Simulatio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296-3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Quinlan, J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Trees and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339-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amesh, R.; Karwan, M. H.; and Zionts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active Method for Bicriteria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395-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Rendell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on as Optim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326-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eidenfeld, T. and Schervish,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erspectives for Concensus for (Bayesian) Inference a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318-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Tatman, J. A. and Shachter, R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Programming and Influe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365-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eber, E. U. and Coskunoglu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 and Prescriptive Models of Decisionmaking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ment of Decision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310-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White III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rvey on the Integration of Decision Analysis and Exper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2):358-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