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ma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Issues in Knowledg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83-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rg-Cross, G. and Price,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and Managing Knowledge Using a Conceptual Structure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13-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P. R. and Howe, A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I Reserch Methodology: Three Case Studies i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34-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hen, P. R.; DeLisio, J.; and Har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larative Representation of Contro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46-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ahlstrom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s of Knowing and Nonmonoton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26-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ean, T. and Kanazaw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ce and Probabilist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74-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ischoff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citing Knowledge for Analyti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48-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Forsythe, D. E. and Buchanan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for Expert Systems: Some Pitfall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35-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uang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the Credit-Apportionment Process in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89-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lein, G. A.; Calderwood, R.; and MacGrego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Decision Method for Elicit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62-4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askey, K. B.; Cohen, M. S.; and Martin, A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and Eliciting Knowledge for Uncertain Evidenc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36-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hner, P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an Empirical Approach to Evaluating the Knowledge 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58-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Lev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Should be More Accurate than Human Experts: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m Human Judgement and Decision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47-6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acDonald, B. A. and Witten, I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Knowledge Acquisition Through Techniques of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99-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ullin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s' Estimation of Uncertain Quantities and Its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16-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Nobl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a-Based Knowledge Elicitation for Planning and Situation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73-4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eitman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Design Teams: Knowledge Engineering for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Expert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443-4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Rook, F. W. and Croghan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ledge Acquisition Activity Matrix: A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ua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86-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Rouse, W. B.; Hammer, J. M.; and Lewis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apturing Humans' Skulls (sic) and Knowledge: Algorithmic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de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58-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Tolcott, M. A.; Marvin, F. F.; and Lehner, P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Decisionmaking in Evolv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606-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Weitzel, J. R. and Kerschberg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Development Methodology for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98-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Wick, M. R. and Slagle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tioned Support Network for Expert System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3):528-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