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sion Support System for Reliable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86-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yhoff, J. E. and Atherton, 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Wafer Fabrication Dynamics in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91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ess, R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alitative Model of Human Interaction with Complex Dynam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33-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pkins, R. H.; Campbell, D. B.; and Peterson, N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s of Perceived Relations Among the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of a Compl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52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m, W. S.; Ellis, S. R.; Tyler, M. S.; Hannaford, B.; and Stark, L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 Evaluation of Perspective and Stereoscopic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Axis Manual Track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61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okjer, K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apacity of the Human Finger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100-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e, B. H. and Lee, C. S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sion-Free Motion Planning of Two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2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g, K. Y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Programming Method of Weighted Residuals and Opti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102-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guyen, D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on of the Smallest Channel in Early Human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106-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ierre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mal Sca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2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hathacar, M. A. L. and Sastry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Optimal Discriminant Functions Through a Cooperativ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73-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erbos, P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nd Understanding Adaptive Systems: A Statistical/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to Factory Automation and Brai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7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Zheng, Y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sion Effects on Two Coordination Robots in Assembly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1):108-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