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ker, David P. and Salas, Ed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s for Measuring Teamwork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69-475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ittner, Jr., Alva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Testing and Evaluation of Systems: Framework, Approa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v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77-484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rlton, Samu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Human Factors Criteria for Spac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85-501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ill, Susan G.; Iavecchia, Helene P.; Byers, James C.; Bittner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vah C.; Zaklad, Allen L.; and Christ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of Four Subjective Workload Rating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29-439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ntowitz, Bar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Measures for Human Factor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387-398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Closky, Kathy A.; Tripp, Lloyd D.; Chelette, Tamara L.; and P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and Evaluation Metrics for Use in Sustained Acceler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09-428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uckler, Frederick A. and Seven, Sall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Performance Measures: ``Objective'' versus ``Subject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41-455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irzi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ing the Test Phase of Usability Evaluation: How Many Su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457-468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illiges, Robert C.; Williges, Beverly H.; and Han, Su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Quantitative Guidelines Using Integrated Data from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4):399-408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