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dam, Nabil R. and Wortmann, Joh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-Control Methods for Statistical Databases: A Comparative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4):515-556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ell, Timothy; Witten, Ian H.; and Cleary, Joh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ling for Tex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4):557-592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cDowell, Charles E. and Helmbold, Davi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Concur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1(4):593-62, Dec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