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; Conrad, Frederick G.; and Corbett, Alber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Acquisition and the LISP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4):467-505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olodner, Janet L. and Simpson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ATOR: Analysis of an Early Case-Based Problem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4):507-54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orvig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 Passing as a Weak Method for Text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4):569-62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leeman, D.; Kelly, A. E.; Martinak, R.; Ward, R. D.; and Moore, J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es of Diagnosis and Remediation with High School Algebra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4):551-568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