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lyoak, Keith J. and Thagard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ical Mapping by Constraint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3):295-35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yto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ring Causal History form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3):357-387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ist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a Creation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3):389-414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nLehn, Kurt; Ball, William; and Kowalski, Berna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LIFO Execution of Cogni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3(3):415-46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