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llins, Allan and Michalski, Rys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ic of Plausible Reasoning: A Cor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3(1):1-49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inke, Ronald A.; Pinker, Steven; and Farah, Mart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terpreting Visual Patterns in Mental Ima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3(1):51-78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adley, Rober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-Oriented Theory of Procedural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3(1):107-137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endler, Jam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r-passing over Microfeatures: Towards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ic/Connectionis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3(1):79-106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amsey, Willia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ism and Function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3(1):139-144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