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Indurkhya, Bi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Semantic Transference: A Computational Theory of Metap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a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4):445-480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ollock, Joh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asible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4):481-518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eif, Frede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ation of Scientific or Mathematical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4):395-416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inston, Morton E.; Chaffin, Roger; and Hermann, Dou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xonomy of Part-Whole Relatio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4):417-444, October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