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 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Application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4):24-29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dre Hio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Self-Organiz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4):38-4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ulie S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Language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4):44-5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. Bruce 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 C and PDC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4):30-37, April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