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]   Earl Co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egrating Fuzzy Logic into Neural N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I Expert 7(6):42-47 June, 199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2]   George Burg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ing Cerebellar Arithmetic Compu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I Expert 7(6):32-41, June, 199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3]   Krista Reid and Alan Zeichi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ural Network Resource Gu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I Expert 7(6):50-56, June, 199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4]   Maureen Caudi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View from N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I Expert 7(6):24-31, June, 199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