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ssert, Patrick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of Heurist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6(12):36-39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urkin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ing an Induction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6(12):28-35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illma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Systems Based on Cascading Neural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6(12):46-53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ykytyn, Peter P. Jr and Mykytyn, Kathel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Perspectives on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6(12):40-45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