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arel, Saul and Steinberg, Lo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PA-Sponsored Workshop on Artificial Intelligence and Marin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1):14-17, Spring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ttner, Wolfram; Estenfeld, Klaus; Haugeneder, Hans; and Struss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in AI Research and Applications at Siemens Corporat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1):20-27, Spring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utchinson, S. A. and Kak,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: A Planner That Satisfies Operational and Geometric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ertai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1):30-61, Spring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opplestone, Robin J.; Liu, Yanxi; and Weiss,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up Theoretic Approach to Assembl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1):82-97, Spring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nderson, Arthur C.; Zhang, Hui; and de Mello, Luiz S. Ho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Sequence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1):62-81, Spring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