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defgroup RoadGroup Reconfigurable Interface Example: 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of classes and files shows how a typical reconfigurabl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riven senso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