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ModUtils: Modular Utilities for Robo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tils package contains libraries and tools for building modular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se include standard fare such as communications toolki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/replay facilities for helping with the actual robotic softwar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sistent meta-architectural framework for building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to using and managing those modules in an integr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structured to first explain the basic philosop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tils system, and then take a user through how to build a module, th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interfaces to modules, and finally, how to build system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in the following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\ref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\ref Module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\ref Module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Interfac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System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