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terfaceWriting Writ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s represent the point of contact betwe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d system integrators because they are the point of cont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architectures in which they reside.  By enforc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barrier, the hope is that we minimize and form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cies of module development and architec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s, the module developers may not have to write any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t all, as they may just be dictated and handed down from on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tegrators.  In such setups all requests for new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hanges need to go through the system integrators, an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remain blissfully ignorant of everything that goes 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tain of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ractical development environments the separation of jobs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, as it puts an undue burden on the system integrators.  I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module developers may develop interfaces for novel senso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.  They are the ones that know exactly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sensor and how to best abstract it, n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  In addition, module developers also often develop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specific to their module, as they know what the relevant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better than the system integrators.  These interfa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the supervision and guidance of the system integr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ain intellectually the "property" of a module developer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started to be fully integrated into a system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may write new interface instances to adapt the modu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rget architecture.  At this point, changes in the interfa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egotiated between the system integrator and the module develop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 may have to write "adapators" to either fake o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module's new requirements and capabilities.  While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practice do not solve all problems in the 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velopers and system integrators, they at least provide a know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gotiation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the next step in understanding the ModUtil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nterfaces.  We will build up the necessary knowled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examples in the rough order we expect module and system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s they work.  The practical examples we give are not written in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represent the current best practices in designing and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discovered empirically in the course of developing various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The source for all of the examples can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ModUtils/doc/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Directories Directory Structure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rectory structure for your interface can be fairly arbit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guidelines for what works best in our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create a directory with the same name as your interf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the directory \p examples/RoadSource for the definition of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ource reconfigurable interface.  You will see that \p RoadSour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peer directories (and peer interfaces) including \p RoadDest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PoseSource, and \p VehPoseDest.  We have grouped togeth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e will be using for examples in the \p examples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attern in which a set of interface directories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mon directory.  If you project has the discipline of grou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s together, this common directory might be calle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have a single makefile which properly compil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.  Another common pattern is to have just rela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parent directory.  If we had taken this approach the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ource and \p RoadDest would have been grouped in one common "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" directory and \p VehPoseSource and \p VehPoseDes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one common "vehicle pose process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onfigurable interface directory (such as \p examples/Road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dontain all of the header and source files for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interface.  While keeping header files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as some advantages, we find that gathering all of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 reconfigurable interface eases use and maintain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s with this approach there is only one place to go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Compiling Compil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nfigurable interface is a suite of concrete instanc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 configuration string.  We have built a system mode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to build plug-ins for the scripting languag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python.org).  This system allows us to have a single "setu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quickly specify which interface instan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uite at run time and how to compile and link them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 with all of the necessary interface instances and sup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kefile fragment containing all the necessary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Another output is a makefile fragment which contains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isting exactly what libraries are required to suppor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 In the future it may be better to change or augment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ll use of dynamically loadable libraries.  This would allow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ing" of interface instances from known locations.  In addition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model for a native Windows port, as the current approa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sed on Unix tools such as \p make, \p sed, and \p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to look at complete examples of Setup fil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embedded in the text.  We provide setup file examp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 \ref RoadDestSetup "RoadDest"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 \ref RoadSourceSetup "RoadSource"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 \ref VehPoseDestSetup "VehPoseDest"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 \ref VehPoseSourceSetup "VehPoseSource"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ble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Setup Setting up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\ref InterfaceDirectories "make your directory,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tandard Makefile template, &lt;tt&gt; \ref Makefile.in "Makefile.in"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$UTILS_DIR/include/maketools/Makefile.in 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keleton which the setup file will flesh out to make you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 your interface directory you will create the \p Setup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interface name (it should match your directory nam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compile into the interface library, necessary suppor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programes.  It will allow you to generate a \p Make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 \ref Makefile.in "Makefile.in" &lt;/tt&gt;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controversy at this point about the need to manually copy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akefile.in "Makefile.in" &lt;/tt&gt; versus automatically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pying it means that you have the freedom to modify it i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ays to compile and install components of your interface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up files.  As you will see, the setup files have evol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re may be enough the flexibility in the setup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ill never be a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 \ref Makefile.in "Makefile.in"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Configuring Configur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Setup file starts with commands that can set the interface nam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default, and installation targets, and set the default interf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consist of a key word surrounded by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note about the executables.  Executable built within a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intended to be simple, one file test programs that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a specific manner.  Although there is nothing stopp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rbitrarily complex programs from within a reconfigur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, it is better to build more complex programs as separ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 \p *interface* &lt;/b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command sets the interfac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*interface* RoadSourc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argument, which is the name of the interface.  Thus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e interface name is \p RoadSource, implying you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n \p RoadSource.h and use the string \p RoadSource for 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reation functions.  By convention, this should als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 \p *test* &lt;/b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command specifies a test C++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*test* road_test -lX11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command is the name of the executab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ll also look for the C++ source code for the executable to b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_test.cc. The remainder of the line contains any necessary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ions beyond what is supplied by the reconfigurable interf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\p road_test.cc.  To make this test targe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invoke \p make \p road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 \p *ctest* &lt;/b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command specifies a test C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*test* croad_test -lX11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command is the name of the executab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ll also look for the C source code for the executable to b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d_test.c. The remainder of the line contains any necessary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ions beyond what is supplied by the reconfigurable interf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\p croad_test.c.  To make this test targe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invoke \p make \p croad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 \p *target* &lt;/b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command specifies a target C++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*target* road_rela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age and syntax are identical to \p *test*, but the target, i.e.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_relay, is added as a default target for the makefile, so simpl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make will cause \p road_relay to be ma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 \p *install* &lt;/b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command specifies an installable C++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*install* road_rela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age and syntax are identical to \p *target*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i.e., \p road_relay, is not only added as a default targ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it is added as an installation target, so that a \p make \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target \p road_relay being installed in \p $INSTALL_DIR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 \p *default* &lt;/b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configuration command essentially sets up an alia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 of \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*default* player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utting the line above in your setup file will mean tha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ag \p default, then this will get translated to the tag \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moving your system often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different sensors, and you want the \p default ta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terface to the current platform's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Modifying Modifying Makefi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\p Setup file can be used to directly mod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The most direct means is through including other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ese makefile fragments can be written by you and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kefile constructions.  A usual trick is to have a library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hose creation is specified by the makefile fragment, and t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library as a dependency by adding to the \p SUPPOR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, inserting &lt;tt&gt;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UTILS_DIR)/include/maketools/fltk.mk &lt;/tt&gt; into your setup fil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 makefile fragment.  This fragment adjusts the \p SUPPOR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reate and compile the FLTK graphics library if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reate a variable $(FLTK_LIB) listing the FLTK libra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libraries which can be included on a interfac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ntion of the \p SUPPORT makefile variable shows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file variables which you should be able to set to modif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.  These are specifically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 \ref Makefile.in "Makefile.in" &lt;/tt&gt;, so if you change it too m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s will not apply.  Some, like \p SUPPORT,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(using the GNU make \p += operator) inside of includ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Others can be set directly from your \p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variables in your setup file is for your conveni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ackage a set of support libraries together in a single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X11_LIBS = -L/usr/X11R6/lib -lX11 -lXext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ter in the \p Setup file refer to this as &lt;tt&gt; \$(X11_LIBS) 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use is to modify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 \ref Makefile.in "Makefile.in"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specialized variables.  You simply put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p Setup file and the variable assignment is passed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Makefile constructed from &lt;tt&gt; \ref Makefile.in "Makefile.in"&lt;/tt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user defined flags variable, \p USERFLAGS to \p -DU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add this to your \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USERFLAGS=-DUNI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riables to overrid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USERFLAG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to be defined in compilation of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ADDOBJ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upport objects to be included in the reconfigur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EXTRA_CLEAN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hings to be cleaned as the result of a \p make \p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EXTRA_LIB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libraries that will be included in all target executabl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an official required librar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Tags Select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 of your \p Setup file is a list of lines, each one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ag and the files, objectsm, and libraries required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 This set of tags defines the pallette of interface instan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your library with this particular setup.  A typical tag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ensorInterface.cc SensorSupport.cc OtherSuppor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ensor.a -lMore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line will specify that an interface instance with the tag \p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your library.  The setup scripts will pars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see that the \p sensor tag requires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SensorInterface.cc and \p SensorSupport.cc for inclusion in the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will recognize it needs to include the object fi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upport.o.  In addition, it will record that this interfac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\p libSensor.a and \p -lMoreSensor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arser can often figure out objects from libraries from you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use variables, it cannot.  To alleviate this we have an \p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a \p lib directives to give the setup parse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UTILS_DIR)/include/maketools/DIO8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UTILS_DIR)/include/maketools/fltk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ensorInterface.cc obj $(DIO8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splayInterface lib $(FLTK_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makefile fragment \p DIO8.mk ultimately define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clude in the library in \p DIO8_OBJ.  To identify this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ser for the \p sensor tag, we use the \p obj directiv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fltk.mk makefile fragment sets the \p FLTK_LIB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cessary to link with FLTK.  The \p lib directiv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at the \p display tag requires the FLTK libraries to be lin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thi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situation is to have group of reconfigurable interfa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nder the same directory, with some of the libr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n this situation, it is often useful to hav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built depending on relative links to the locally defined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listing the installed libraries as the require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lient of the interface library.  For example, from our \p 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tt&gt; \ref RoadSourceSetup "setup file"&lt;/tt&gt;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Setu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oadDest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line defines an "output" wrapper for an "input"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hen building the local targets (in this case, \p road_re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nk with &lt;tt&gt;../RoadDest/libRoadDest.a&lt;/tt&gt;, bu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agment which specifies the requirements for this interfa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\p -lRoadDest, i.e., the installed road destin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either case, you need to link with the support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ad destination defined by the \p RoadDest.mk makefile fragment i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Dest_SUPPORT.  This should be a fairly common idiom tha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Extra Extra Install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writing an interface, you may find you create fil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that you want to install along with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.  For example, in the \p RoadSource exampl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g which also implements a standalone road data file reade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Player.  This has a header file \p RoadPlayer.h that we would li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, so we ad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extra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STALL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of the variable defined for internal use to install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p RoadPlayer.h in &lt;tt&gt;\$(INSTALL_DIR)/include/RoadSource&lt;/tt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INSTALL_DATA - the program for installing non-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INTERFACE_INC - where to read local interfac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INTERFACE_NAME - the interface name, in this case \p Road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cut and past this segment for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UsingSetup Using th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\p Setup file, you will want to use it. 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 to generate a makefile from a \p Set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make -f Makefile.in boot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is should create a Makefile which can be us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 make file fragment which can be included by others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face.  This command is important to remember, as oft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interface gets "confused," either throug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or moving the directories around, you can get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y invoking &lt;tt&gt;make -f Makefile.in boot&lt;/tt&gt;.  One hint, i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ight have to blow away the dependency files (i.e.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which track which source files depend on whi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firs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i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creating your interface is to copy your \p Setup file to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.  This will be the file that you commit to CVS, not \p Setup. 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represents the "current" setup for the "current" archite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Setup.in file is supposed to be the "vanilla" setup file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nd in systems that have no hardware.  If \p Setup does not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&lt;tt&gt;make -f Makefile.in boot&lt;/tt&gt;, then the mak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\p Setup.in to \p Setup.  The standard usage is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 Setup.* files for different hardware platforms an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proper one and copy it to become the \p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 convenience script installed in \p $UTILS_DIR/bin calle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.  Say you have a standard where every interface as a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hardware file which specifies the interfaces to be used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ardware while the \p Setup.in file has only the interfa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-line analysis and debugging.  You can go to the root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reconfigure hardwar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p reconfigure script will find all files named \p Setup.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\p Setup in the same directory.  This simple, if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, script, along with some simple setup file naming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change whole source trees to use different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Patterns Design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for what your reconfigurable interfaces can b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on patterns and rules of thumb for interfac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most of the interfaces you will b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pattern is to always have corresponding input and output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p RoadSource, \p RoadDest or \p VehPoseSource, \p VehPoseDes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mpting sometime to only have source interfaces, such as \p Road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VehPoseSource, as the destination interfaces are not going to be use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tually, if the producers of the information consumed by the \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done as reconfigurable interfaces you will end up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de or overlay tying yourself to a particular architectur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"producer" modules which can only be us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not be able to easily tease out common code.  By using a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interface you enable your producer modules to be entirely archite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de with all architecture dependent code hidden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PDestination Destinati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design pattern for a reconfigurable interface i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ake for example, the \p RoadDes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RoadD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TILS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starts with the \p UTILS_INTERFACE macro, which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behind the scenes bookkeeping for you and declares the \p 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is macro must be used when defining an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then continues with an empty virtual destructor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syntactical weirdness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meat of the class, the \p RoadDest::outputPo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I's will always consist largely of virtual abstract func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have a default definition for a method, which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 virtual function (without the &lt;tt&gt;= 0&lt;/tt&gt; at the end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terface, usually all that is needed is some kind of out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puts a data structure (such as a list of 3D points in this c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e, in the case of \p VehPoseDest, another example of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agged with a time.  The time is the best estimate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 this case the points, wa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nother required macro, \p UTILS_INTF_DECL, which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many of the \ref IBStaticMethods "static memb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reconfigura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PSensorDriven Sensor Driven Sourc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source interface will be data driven, i.e., it is an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nsor which is providing data at periodic intervals, and w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most interested in the most recent or the next piece of da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ttern to follow for a data driven source interface is the \p 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Road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TILS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lass looks much like the \p RoadDest class, with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some interface bookkeeping and a single abstract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meat of the API, but there are some hard-won lessons tha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and semantics of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there are two modes that are useful for accessing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ing: Wait for the next sens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ling: Return the latest sensor data, and flag it if it is "n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zation after working with abstract interfaces was tha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tent of the interface, it seems that eventually both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\p RoadSource::getPoints represents a single call which can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urposes.  By default, it is blocking, i.e.,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new data is available.  If an error ocurs while waiting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false.  If polling is desired, then the user will pass i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et to false and just accept that the data i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.  If the user needs to know that it is new data, they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, which would be true in that case.  If the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e latest data, the \p time result will be set to zero, i.e.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isZero(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PTimeDriven Time Driven Sourc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source interface is time driven rather than data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nting to know the latest or most recent data from a sens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riven data source we primarily want to know, given a time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polated (or extrapolated) value of the data for that tim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ind of data source are vehicle pose (\p VehPoseSource), but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ointing direction of a pan/tilt head or velocities and accel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hicle.  These types of interfaces are usually used in conjunction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urce interfaces, so we will get a time tagged piece of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e driven data source to get an the vehicle pose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velocity, etc., at the data's tim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VehPoseSource/VehPos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TILS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VehPoseSource class has a data driven method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PoseSource::getCurPose, which returns the latest or next vehicle p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condary method that most users will not use.  The he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\p VehPoseSource::getPose which is given a tim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e at that time, if possible.  If it is not possible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e at that time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lement of interest about the \p VehPoseSource is that it is not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like \p VehPoseDest, \p RoadSource, and \p RoadDes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mplementation of the \p VehPoseSource::getCurPose method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use \p VehPoseSource::getPose and ignores the \p block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n \p VehPoseSource::interpolate static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ort interpolation of vehicle poses, a common oper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any different \p VehPoseSource interface instan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implemented in the file \p VehPoseSource.cc.  The make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look to see if there is a C++ source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with a &lt;tt&gt;.cc&lt;/tt&gt; extension), and if there is,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configurable interface library as code which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Basics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spects of interfaces that module developers can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us to which are critical for interface developer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s are really subclasses of \p utils::Mana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are reference counted.  This means that every interface ha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count.  You mark that you are using an interface by invoking its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method, which increments its reference count, and you relea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s \p unref method, which decrements its reference coun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's reference count goes to 0, it is deleted.  Modul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have to worry about this because the \p Modul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is reference counting behind the scenes.  When you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in the framework of interface instance developm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age the interface reference cou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over other pieces of knowledge that undergir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nterface development.  This is another layer off of the o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BSymbolTable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re were instances of \p utils::Symbol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the modules commonly under the name \p globals or \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velopers typically don't have to deal with thi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understand for interface instanc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p utils::SymbolTable is simply a dictionary of name/value pair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.  A module should have one symbol table which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global variables without having global variables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care of by the module infra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odule's symbol table often holds the last created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under a standard name, for example, the last \p VehPos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reated will be stored under the name &lt;tt&gt;"VehPoseSourceIntf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instance will have its reference coun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it is put into the table and decremented if it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When the symbol table is destroyed at the end of the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e source instance will have its reference count decr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e use this global symbol table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variables are 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ethod allows dynamic checking and installation of "global"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rather than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packages all of your "global" variables in a single struc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life much happier when we move to operating systems which sh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paces across processes, such as v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the global symbol table from the interfac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point of view is as a back door channel of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terface classes.  For example, imagine a simple 2D simu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vehicle driving in a road map.  A common way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have a single simulation class which serves up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ince the closes road depends on where the vehicle is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p RoadSource and \p VehPoseSource interface instances which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 simulator in the symbol table, and if not,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instances use the same simulator instance shared throug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 utils::SymbolTable is a very simple class.  It is defined i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SymbolTable.h.  The relevant methods you will work wit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get(const char* key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et(const char* key, const void*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Manager* cleaner = (SymbolManager*)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 overwrite 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get method is fairly obvious: You pass it a name and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ich you have to cast to something appropriate, or \p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installed by that name.  The \p set method is a little trick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parameters specifying how to do the memory managemen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ame and anonymized pointer value.  Although you can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"cleaners," the normal means for putting a referenc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ub-classed from \p utils::Managed) into the symbol ta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-&gt;set("SymbolName", sym_value, utils::SymbolTable::managed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\p sym_value in the symbol table under the name \p Symbol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built-in cleaner which does the referencing and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Notice the final \p true means that the value will be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\p SymbolName already has a set value we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to set a symbol with a value that is not reference-coun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p utils::SymbolDeleter templat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* my_class = new My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-&gt;set("SymbolName", my_class, new utils::SymbolDeleter&lt;MyClas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an instance of \p MyClass in the symbol table unde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.  When it is overwritten or the symbol table is deleted,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SymbolDeleter template instance will delete \p my_clas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will not overwrite a pre-existing value of \p SymbolName as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arameter is left at its default, false.  If the symbol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set method will return false and the cleaner will delete \p sym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BGenerators Generator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which takes a specification string and creates a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generators, which are instances of the \p utils::Genera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 utils/Generator.h.  Every reconfigurable interface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rator stored in the symbol table.  In addition, part of th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an interface sets up a type defin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Generator&lt;RoadSource&gt;*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ourceGenerator*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or's syntax is fairly straightforward.  If you have on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create an interface instance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SymbolTable* globals;  //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ourceGenerator* gen;  //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spec_string;  // the spec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ource* inst = gen-&gt;interface(spec_string, 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an instance this way you must reference i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-&gt;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reference it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BStaticMethods Interface Stat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UTILS_INTF_DECL interface definition macro defines a set o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all reconfigurable interfaces should share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 class \p 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const char* intfName(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ymbol name for the last &lt;tt&gt;create&lt;/tt&gt;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T* create(const char*, utils::SymbolTable* globals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interface instance from a string specificaiton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lready.  Once created, put in symbol table afterwards unde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fName().  This routine was mainly used for convenience before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superclass was put into place, and its use is deprecat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d \p Module::cre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T* interface(const char*, utils::SymbolTable* globals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interface from string if not in symbol table alread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\p intf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T* generate(const char*, utils::SymbolTable* globals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terface's generator from \p globals to create an interf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TGenerator* generator(utils::SymbolTable* globals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interface's generator out of the symbol table \p global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uch generator in the symbol table, create it, put it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T* getIntf(utils::SymbolTable* globals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ast result of \p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&lt;b&gt;void clear(utils::SymbolTable* globals)&lt;/b&gt;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interface 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Instances Interface Instanc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IBasicRecipe  A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how to build an interface we will start with a concrete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" \p RoadSource which simply repeatedly returns the same fake r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 This simple interface can serve as a model for almost an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n interface, such as a direct interface to a real live sen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 is in \p FakeRoadSource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clude the proper header set of header files for you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including the basic interface header, in this case \p RoadSourc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sually including the configuration file header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ConfigFile.h), you will define your interface sub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FakeRoad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special macros for this class definition, simply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configurable interface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efine the cre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reate_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ormally named function that actually creates you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The function name must start with \p create_, then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 (\p RoadSource), another under bar, followed by the tag name (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).  Any variation in the creation function name will cause a error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pattern shown in this creation func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a good approach.  The interface instance class has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that just sets up some internal variables (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en exist).  Then we invoke the \p init method, pa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and generators and symbol table if required by you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shown in the next section).  The \p init method the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parameters and setup the interface and returns true for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failure.  If we have an initialization failure w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 and return \p NULL, otherwise we return th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IComposite  Composit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terfaces are composite, i.e., you have an interfac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ther interfaces.  The first one you are likely to bui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interface which is a \p Source interface which wraps both anothe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nterface and a \p Dest interface, with the idea that we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result of the contained \p Source interface to the user and to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erface.  Thus you can have a \p Source interface which is wire-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o shared memory or a log file.  The full exampl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OutputRoadSource.cc, and you can probably use this file (or its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OutputVehPoseSource.cc) as a template for making most composit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mposite interface, as before you start by inclu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and then define the interface instance sub-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OutputRoad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again, a fairly simple subclass, but notice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for the contained \p RoadSource and the contained \p Road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reation function is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reate_RoadSourc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it method is passed the \p RoadSourceGenerator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well as the parameters.  This is because we will need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various contained interfac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OutputRoadSource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through the \p init method in a little more detail. 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ntained interface.  Since it is creating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same type (\p RoadSource), it uses the generator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ion function, \p gen.  To create the output, which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ype, it uses one of \p RoadDest's standard static members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, which simply invokes (creating if necessary) \p RoadDest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nterface instance with the parameters gotten from the \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mmediately upon creating the interfaces, we referen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ref method to mark that we are using them.  To properly manage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we have to have a constructor which sets them to \p NU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which, if the containers are not \p NULL dereferences the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no longe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OutputRoad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OutputRoadSource::Output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_output-&gt;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\p OutputRoadSource::getPoints method simply wraps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e points from the contained interface, outputting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terface, and returning the points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OutputRoadSource::g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element of interest in \p OutputRoadSource is the defin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ed" source tags, \p logger and \p shmemPublish.  These two ta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ny new classes, they simply take their parameters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ecification for an \p OutputRoadSourc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 {logg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ame=PointOutput.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allow_clobber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ntained = f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{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output {lo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=PointOutput.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llow_clobber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ntained = f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parameters of the "top" level other than the \p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assumed to be logger parameters and are put into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cation of result.  If you want to create your own alia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just copy \p create_RoadSource_logger and change the interface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ppropriately (see \p create_RoadSource_shmemPublish for a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If you want some practice in advanced \p utils::ConfigFil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code apart and figure out why it does what it doe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OutputRoad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reate_RoadSource_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DataFormatting Data Formatting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task in data manipulating is taking a C struc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strings, arrays, and vectors, and marshalling it into a fl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array of bytes can then be logged to a file or sen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bytes need to be then unmarshalled back into a C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terpret them.  A complicating factor is dealing transpa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 and compiler archite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package provides generic facilities for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ing and unmarshalling of data, and it is a key enabler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ging/replay and for interprocess communications.  Essentially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at string to specify a C structure, and this format str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shalling of data out of the C structure and the marshalling of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 structure.  This format syntax was originally developed for TC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rol Architecture (http://www.cs.cmu.edu/~TCA), and it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 Simmons IPC package (http://www.cs.cmu.edu/~IPC).  In our group's h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a package called IPX to a package called IPT, and eventu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ut of IPT to form a standalone utility within the Mod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developer, the primary aspect of thi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s the structure format strings, as most of the aspect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mat strings are used will be hidden from you.  A stru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describe fairly arbitrary C structures (it currently is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++ elements such as STL strings and vectors, although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DFSimple Si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implest, format strings can specify individual C++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int:  A four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short:  A two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double: A double 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float: A single 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char:  A one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string:  A C string, i.e., a \p char*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ually are not standalone (although they could be), an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in structures, which are just a comma separated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enclosed with curly braces.  For example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the following structur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int, double, char, string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DFComposite Composi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example of a composite format is a structure which con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uctur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*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by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int, { double, string }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types of composite structures that can be represent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, the variable array, and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DFFixedArray Fix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array simply consists of a structure format, a colon, and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es.  Often you will see a fixed array of som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st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by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[ int : 20 ], double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have arrays of structures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ll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truc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[ int : 20 ], double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DFVariableArray Variabl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want a variable sized array.  A variable sized array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structure, and represents the pairing of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th another integer element of the structur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_e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* e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int, &lt; double : 1 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"argument" for the variable sized array (after the col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starting at 1) of the value containing the size.  For your san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ave this be the first element, but it doesn't have to 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* e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num_el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&lt;double : 2 &gt;, int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DFPointer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ast often used abilities of the format string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inter to a structure.  If you were sending a C linked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sense, but it is hardly ever used now.  For completeness,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truct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double, *{ [ int : 20 ], double }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uctured format system can marshall and unmarshall a \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just fine using the pointer forma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DF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to \ref RoadGroup "road" and \ref VehPoseGroup "vehicle 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some practical instances of the use of structur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faces will have an "internal" representation for thei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ing.  This representation may not be what the user sees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aked for compactness and ease of marshalling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VehPoseGroup "vehicle pose" example, we group these internal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tt&gt;\ref VehPoseStructs.h "VehPoseDest/VehPoseStructs.h"&lt;/tt&gt;. 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on structures in the output interface because it is mor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put interface (\p VehPoseSource uses \p VehPoseDest whi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PoseDest does not use \p VehPoseSour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e internal representation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VehPoseDest/VehPose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uct VehPoseData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 "user" representation (VehPose)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, in order to make the log files more compact an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more efficient we only represent \p x and \p y as d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recision floating point is sufficient for all the oth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e file we define the data format for the intern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idea to keep your data format specification nea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 represents, so that you are more likely to change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.  Someday someone will write a good, integratabl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ing on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in the file we see another internal structure that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 VehPoseDataStruct that is used specifically for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is a good example of how to compose structured format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ainable manner at compile time.  The structur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uct VehPoseShm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ormat string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echanism for embedding \p VEH_POSE_DATA_FMT in the middle of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_POSE_SHMEM_FMT as an embedded structure.  This means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and format string will be propag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emo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RoadGroup "road" example has the same structure,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marshalling and unmarshing being defined 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\ref RoadStructs.h "RoadDest/RoadStructs.h"&lt;/tt&gt;. The roa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 little more complex, with a basic structure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Road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uct RoadData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internal structure for representing a point for marshall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uct RoadData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ormat for the whole 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see how the internal representation has been optim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assumptions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s that marshalling and unmarshalling "flat" stru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pose, which have no pointers in them, is much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ing non-flat structures such as the road points.  Note that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PoseShmemStruct is still flat even though it contains nested struct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no nested pointers or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rfaceCanned Data logger/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your fake and sensor interface instances,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logger destination interface and a data player source interfac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package provides several layers of functionality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logger and player interfaces.  At its lowest lev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built on a \ref PlayerCannedRawData "canned raw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The recorded data is broken into two separate files,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ply records of bytes of arbitrary length and then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both the time of collection and position in the data fil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index allows us to randomly access the data file by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playback functionalities.  The two fil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unched" into a single file with a &lt;tt&gt;.rad&lt;/tt&gt; extension.  You cou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s at a very low level through the \p utils::CannedData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utils::CannedDataReader, but this is highly unlikely.  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using the structured canned data facilities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lasses which use the structured data formats described in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DataFormatting "previous sect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ructural piece of advice that is modeled by the examples i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of your logging and playing interfaces in standalone classes. 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ventually, there is a high likelihood that you will nee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tility that explicitly deals with your data files 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rough a veil of abstraction.  If your logg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entwined inextricably with your interface instanc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ard time building these standalone analysis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LoggerExample Logg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r interfaces are built around the \p utils::Logger class, which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ed data format tools with the structured data formatting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elected C structures to the logging mechanism.  For the \p 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 logging is implemented in the class \p Road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oadLogger class is fairl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RoadLogg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Road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's main purpose is to wrap access to the \p utils::Logge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_logger, which will be outputting data derived from lists of poi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the \p RoadLogger::logPoints method to the \p _output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oadLogger class must firs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RoadLogge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Logger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_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open the data file named \p name.  The first job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hich will be included with the data file.  We can base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er-defined header passed in with \p user_header, but regard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have a \p DataFormat structure which specifies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which you can use in the player to decide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job of the \p open method is to tell the logger wha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how to log it.  This is done with the logger's \p declare metho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RoadLogge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_logger.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_logger.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re is a data field to be logged which will be tagged as \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, it contains a C structure specified by the \p ROAD_DATA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pecifier which will be contained in the \p _output_are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se the logger's \p open method to open the fil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his will cause the index and data file to be cre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's \p DataFormat structure to be expanded with the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the index file.  For our example, the header will end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ataForm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ersion_maj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ersion_min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names = "po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mats = "{int, &lt; {double, double, float } : 1&gt;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lignmen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yte_ord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\p cddescribe utility to print out a data file's h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eck out the version number, but also the fields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data, as well as some indication of the platform's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 alignment (although this is likely only ever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no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oadLogger::logPoints method transforms the STL vector of 3D poi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presentation, stores it in the \p _output_area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, which was connected to \p _output_area by the \p ope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Logger::log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for clarity, this method does the dynamic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the \p _output_area.points array locally.  For a re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efficient to create an array of points that st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and is large enough (or expandable to) hold the points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ynamic memory allocation and deallocation you do on a regular ba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dictable your cod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its life, the \p RoadLogger class will exist to support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RoadDest interface instance class.  This class is defin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fak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LoggerRoadDes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Logger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functionality is implemented by the \p RoadLogger clas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efinitions are almost triv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ggerRoadDest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_logger.log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logger instance for the \p VehPoseDest interface is structure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with a standalone \p VehPoseLogger class and a minimal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VehPoseDest interface instance definition.  One difference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p VehPoseLogger::open,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VehPoseDest/VehPoseLogge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VehPoseLogger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_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implement this is exactly as in \p RoadLogger::open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eld which will be connected to \p _output_area as a who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ogger \p declare invocations show that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into four fiel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\p x field connected to \p _output_area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\p y field connected to \p _output_are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\p z field connected to \p _output_area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\p ori field connected to \p _output_area.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declaration up like this will take no more room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ut has one distinct advantage:  It makes it easier for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ged while still being able to read old files.  For example, i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expand the \p VehPose struct to include a velocity, then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increment the minor version, you could just add anothe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nvocation which connects the new \p velocity field to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_output_area.velocity.  Because the fields are broken out like this,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parently access old files without the \p velocity fiel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ver fill in the velocity, most likely leaving it as zero with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PlayerExample Play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terfaces are somewhat trickier than logger interfaces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have to deal with time, i.e., does the interface drive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vances with every piece of data, or is the interface driven by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examine the current time and look up the appropriate data?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e deal with these issues consistently, the player interfac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\p TimeSource::PlayerManager class.  This class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ll of the parameterization of a replay interface and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time source.  The player manager does maintain a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Player, and gives you access to it through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urce::PlayerManager::getPlayer method, but you will usually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ckaged methods instead to handle time consistently for repl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the \p RoadDest logger example, for \p RoadSource you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 of your player interface in a standalone class which wrap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player appropriately.  This standalone class is called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Road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Roa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open method uses the player manager (\p _mgr) to open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the interaction of replay and time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zation is deta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layerInterfaces "module developer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for using the \p RoadPlayer is simple, just repeated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oadPlayer::nextPoints method to either read in the next set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at the current time, depending on the \p Road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.  This method consists of using the \p advance meth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set of data into the internal data structures and the \p g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read that data into the out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\p RoadPlayer source provides the \p RoadPlayer::ge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 in case your interface needs to deal more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 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\p RoadPlayer::open method is important, a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how to deal with th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RoadPlaye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Player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simple player formats you can just use this almost verbatim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lace holder here which checks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.  A common pattern is to be able to read old version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 match a known format, instead of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we would register a different input area with the old format,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using that format, and carry on using that old structur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ucture.  Thus you should be able to change your file format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read the old format, if desired.  At the very least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eck is goo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oadPlayer::advance method simply uses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urce::PlayerManager::next method to handle all of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ata file and the ti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Player::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oadPlayer::getPoints method takes care of unpacking the in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utput STL vector of points.  One thing to take notice o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lease of the memory associated with the road poin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nderlying the player manager.  This is necessary because the r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flat, i.e., it points to memory for the array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id not release the memory, we would have a memory leak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oes attempt to do some caching, so there will probably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llocation and deallocation of memory associated with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se of the data poi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Player::g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the most public face of the \p RoadPlayer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Player::next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Player::nex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g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akes care of the intricacies of handling blocking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for data files as effectiv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\p RoadLogger exists primarily to support the \p Logger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, \p RoadPlayer exists primarily to support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RoadSource interfa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PlayerRoad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Player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 PlayerRoadSource::init and \p PlayerRoadSource::getPoints simp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RoadPlayer methods \p RoadPlayer::open and \p RoadPlayer::nex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layerRoadSource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layerRoadSource::g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player instance for the \p VehPoseSource interface is struc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way, with a standalone \p VehPosePlayer class and a minimal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VehPoseSource interface instance definition.  Just as with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PoseLogger, one difference to point out is in \p VehPosePlayer::op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nection of data to data structure into named field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VehPoseSource/VehPosePlaye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_player-&gt;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o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fferences have to do with the fact that \p VehPosePlayer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ensor.  For example, \p VehPosePlayer::nextPose ha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\p RoadPlayer::nextPoints, but \p VehPosePlay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, \p VehPosePlayer::getPose, which returns a pos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terpolat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VehPosePlayer::get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ehPoseSource::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aches down into the \p utils::Player level to get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and interpolate as necessary.  This is the routine that the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for the \p PlayerVehPoseSource::get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VehPoseSource/PlayerVehPose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layerVehPoseSource::get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CCommunications Communication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module devlopers can most likely stop.  The interfa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so far are sufficient to build stand-alone test modul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data, or even directly to sensors for simple kinds of modul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build the interfaces that will connect the module to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n architecture, which is the realm of the syste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ModUtils package does not restrict you from using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 to connect your modules together, but it do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ools with which to implement a particular style and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robot architectures that we have foun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Philosophy Communication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interprocess communications in robotics sys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nalogous to signals in electronics.  These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s of a consistently changing value, such as the most rec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ata or most recent local navigation plan.  It doesn't truly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misses a signal value: all that matters is the most re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atter is the minimization of latencies in transport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producers to consumers.  An appropriate paradigm for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ype information is global shared memory: A producer set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umer simply reads the most recent value.  We have chose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lobal shared memory which uses a "single-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reader" model.  When processes are communicating on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ctual System V shared memory, whereas when processes ar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chines we transparently propagate changing memory values fro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ers via the UDP sock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gnals make up the bulk of the communications, signals a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for interprocess communications in a robotic system.  Symbol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ieces of information, changes in state, or requests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ifficult to communicate via a signal-based communications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like signals, if a symbol value is dropped or mi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, state changes don't get noticed, and reques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antee that a symbol has been transported from writer to reader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dditional latency and complexity in the implementation.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ypically communicated in robotic systems via TCP/I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ackages ranging in complexity from the raw use of socket libra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complex, object based systems such as the Common Obj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 Architecture (CORBA).  In order to limit the complexity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oftware while still providing some abstraction and flexibilit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 simple TCP/IP based messaging package developed for the Nav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The InterProcess Toolkit (IPT) [IP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abstraction built using the messaging toolkit is the concept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ard.  Individual algorithms mainly query the black boar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, but they can also post information in the blac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for changes in values on the black board.  Thus, the blac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hannel for propagating information through the system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vailable, but for which a certain degree of latency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nce the system's information is being funneled through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e have chosen to make the black board manager the syste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t initiates, parameterizes, and monitors the syste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is paradigm of a central black board was one of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obotics, but it has been often rejected because if the black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ans for propagating information through the system, it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ble bottleneck for the kind of low-latency, high-bandwidth sig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rms the backbone of information flow for a real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see the core of our communications philosophy: Instead of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r one approach, which must be bent and stretched to handl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we select a suite of simple tools, each one narrowly foc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yle of communications necessary for the efficient 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IPT IP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 was originally written as a package to send point-to-point messag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.IP.  There is an IPT server that brokers the connections, 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pository of contact information and central data bas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ypes.  Thus, named clients would connect to the server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other named clients, and register messages with th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ose messages directly to the destination client.  Recently, w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 to provide the minimal cross-processor shared memory style of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\ref ICPhilosophy "philosophy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PT code is currently vestigial and, in our opinion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, but it does represent a package with over a decade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, so it is difficult to just aband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T messaging capabilities underly much of the behind-the-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provided by the ModUtils package, such a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urce capabilities or setting up shared memory, but e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er you should not have to deal with them explicitly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tact, at least for interface development, will b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acilities, as we have discovered that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nterfaces will be through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ckground, on a single processor we use real Sys V shared memor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can actually specify IPT shared memory that is purely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only accessible by a priori knowledge of the Sys V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is not very flexible, so we provide a IPT shar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ed via IPT messages) which has several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a translation of memory region names to Sys V shared memo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shared memory region on a remote machine is requested, i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d memory manager on that machine and has it publish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gion via UDP back to this machine, and then propag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rough a Sys V shared memory region managed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s for changes in "subscribed" memory regions and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via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create "named" memory regions and access those region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will take the approach of instruction through annot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ach how to build shared memor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ShmemPublish Publishing To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\ref ShmemRoadDest.cc "RoadDest/ShmemRoadDest.cc"&lt;/tt&gt; provid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imple shared memory output interface instance.  Firs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cessary IPT include files (and they require \p stdio.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Dest/ShmemRoadDes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pt/shared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define the class, including member variables for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n output area for packaging up the road points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reation function for this interfac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Shmem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ince the road output is a "non-flat" structure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road points, we must deal with this memory somehow.  Whe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CLoggerExample "data logger" we allocated and deallocate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output method, in this case we will preallocate an array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 output_area.points, and store the number of preallocate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\p _max_points.  If we have to output more points than \p _max_poi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and the cache.  This pattern minimizes the amount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ion necessary to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Dest::Shmem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elete the interface instance, we have to make sure t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ata cac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Dest::~Shmem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icated and arcane part about this interface i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routine first either creates or accesses the created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or" in the global symbol table via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municator::Communicator static creatio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Dest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unicator needs to be created, the parameter \p ipt_spe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actly how to do it.  By default, the specification is &lt;tt&gt;unix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0;&lt;/tt&gt;, which means we will build a communicator that can 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when necessary and will self assign an available po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do, but there is an IPT "feature"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have two modules with the same name, so, especially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you may find it necessary to force a different module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a shared memory user.  You can do this by using the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{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oduleName=alternat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init method continues to set up the shared memory reg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m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o have a convenient, yet flexible way to construct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string.  The standard way for a client to use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rectly is through the shared memory manager, i.e., you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d" memory, which is memory that has a name managed by the IP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You provide the name of the memory through the \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the routine will construct the proper managed,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lternatively, you can directly specify the memory with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actual creation of the shar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x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ass the \p IPCommunicator::OpenSharedMemory method our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ad from \p mem) memory specification, the structure forma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 ROAD_SHMEM_FMT), and the size of the memory region.  Note that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is a fixed size, while the road data structure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sized number of points.  You will have to use the \p max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make a shared memory region big enough for the larg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ShmemRoadDest::outputPoints method makes sure the point cach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, fills out the \p _output_area, and then uses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haredMemory::PutFormattedData to outp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Dest::outpu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ther exampl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\ref ShmemVehPoseDest.cc "VehPoseDest/ShmemVehPoseDest.cc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completely analogous, except that since \p VehPoseShmemStr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tructure, we do not have to do any caching and can create a tru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hmemVehPoseDes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_s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zeof(VehPoseShmem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DDShmem Data Driven Interfaces an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data driven interface instances are very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As &lt;tt&gt;\ref ShmemRoadSource.cc "RoadSource/ShmemRoadSource.cc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we simply include many of the same support files and define our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as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RoadSource/ShmemRoad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Shmem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\p _last_tag member.  Every piece of memory has associat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which is just a number which is incremented whenever new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to the shared memory region.  We will keep track of the 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a reported to the user so that we can tell the user if this is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bookkeeping, this means we have to initialize the last tag to 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Source::ShmemRoa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 init method, accessing the IPT communicator is don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n the \p Dest shared memory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Source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emory specification for a \p Source interface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for a \p Dest interface.  Now you can provide both a \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aged shared memory name and the \p machine and \p port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ared memory manager.  If you omit the \p machine parameter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ssumed, and the default value for the \p port parameter is 138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init code takes these parameters and creates a manage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ich is used unless you use the \p mem specifier to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m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ccess the memory in the same way as in the \p ShmemRo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.  Again, we must cap the variable number of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max_points parameter.  Note that if we request access to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a larger size than what it was created, the share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x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 blocking parameter is true, the \p ShmemRoadSource::getPoin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shared memory by using the shared memory's \p Wa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RoadSource::g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p ShmemRoadSource::getPoints method goes on to acqui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shared memory's \p FormattedData method, which copi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ructure format specifier into the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oadShmemStruct input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thod packages the data from the input area to the STL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.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ad data structure is not flat, we must release the array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hared memory system so that it can reuse it for the next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elete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lete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we determine if this is "new" data or not by compar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ag (given by the \p Tag method) with the last stored tag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we return true, if not, we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_shm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CTDShmem Time Driven Interfaces an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riven interfaces need to have a more complicated interface t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they are not just returning the most recent changes but mus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 history of data in order to interpolate between elemen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data at the reque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\ref ShmemVehPoseSource.cc "VehPoseSource/ShmemVehPoseSource.cc"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e approach to this.  In this example we create a sub-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monitor the shared memory region and create a ring buffer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which can be used to interpolate and extrapolate vehicle pos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e at the reque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this class with a variety of support variables and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nd communicate with the sub-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VehPoseSource/ShmemVehPoseSourc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ShmemVehPos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ad idea to initialize a sub-thread until it is really need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many of the bookkeeping variables to indicate nothing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VehPoseSource::ShmemVehPos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ructure checks to see if the subthread is running and sh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before trying to destro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VehPoseSource::~ShmemVehPos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lete [] _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is interface, the \p init method looks very familiar: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attaching to the fixed size shared memory region, etc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comes in the end where we set up the ring buffer and k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hread which will access the shared memory.  The ring buffer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n elements), \p history_length, and we also have a parameter for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 we will extrapolate data, \p max_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_history_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thread just sits in a loop in the metho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emVehPoseSource::collector_thread.  This thread simply blocks on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and inserts "new" vehicle poses into the history ring buff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it uses the pthread conditional signal, \p _collector_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new data is coming in for the main thread.  If the member variab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llector_running goes false, it exit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VehPoseSource::collector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horse method for the \p VehPoseSource interface class is \p get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vehicle pose at a requested time, if possible.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emVehPoseSource::getPose first locks access to the ring buffer with a m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es if the requested time is after the latest element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it is and the time is less than \p max_extrapolation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 extrapolates based on the last two vehicle poses a new vehicle 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VehPoseSource::get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rapolation would be easier and probably more accu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VehPose contained an estimate of the velocities of the various qua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ue.  Then we could simply use the most recent elemen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generate extrapolations instead of having to use two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extrapolating, the method then searches through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two entries which bracket the requested time.  If there a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we return false.  If there are, we return true with th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e set in \p veh_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ur_index = _cur_pos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ShmemVehPoseSource::getCurPose method does not access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irectly, instead it uses the pthread conditional signal to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returns the values stored in the latest element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memVehPoseSource::getC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