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VehPoseDes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file for VehPoseDest, which is a typical "output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include VehPoseDest/Setup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