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Makefile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configurable interface makefil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include RoadSource/Makefile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